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XXIII OGÓLNOPOLSKA KONFERENCJA ORIGAMI W TERAPII I EDUKACJ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26 – 27.10.2012 r. POZNAŃ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PAPIEROWE RYTMY W EDUKACJI</w:t>
        <w:br/>
        <w:t xml:space="preserve"> NA POCZĄTKU XXI WIEKU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2"/>
          <w:szCs w:val="22"/>
        </w:rPr>
        <w:t xml:space="preserve">MIEJSCE KONFERENCJI: SZKOŁA PODSTAWOWA NR 20 </w:t>
      </w:r>
    </w:p>
    <w:p>
      <w:pPr>
        <w:pStyle w:val="ListParagraph"/>
        <w:rPr/>
      </w:pPr>
      <w:r>
        <w:rPr>
          <w:rFonts w:cs="Times New Roman" w:ascii="Times New Roman" w:hAnsi="Times New Roman"/>
          <w:sz w:val="22"/>
          <w:szCs w:val="22"/>
        </w:rPr>
        <w:t xml:space="preserve">OS. RZECZYPOSPOLITEJ 44 </w:t>
        <w:tab/>
        <w:t xml:space="preserve">61-395 POZNAŃ 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 xml:space="preserve">ORGANIZATOR: POLSKIE CENTRUM ORIGAMI – POZNAŃ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RGANIZACJA FINANSOWA – PRACOWNIA PEDAGOGICZNA </w:t>
      </w:r>
    </w:p>
    <w:p>
      <w:pPr>
        <w:pStyle w:val="Normal"/>
        <w:ind w:left="36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M.PROF. RYSZARDA WIĘCKOWSKIEGO – POZNAŃ 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  <w:szCs w:val="22"/>
        </w:rPr>
        <w:t xml:space="preserve">WSPÓŁORGANIZATOR – SZKOŁA PODSTAWOWA NR 20 </w:t>
        <w:br/>
        <w:t xml:space="preserve">W POZNANIU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2"/>
          <w:szCs w:val="22"/>
        </w:rPr>
        <w:t xml:space="preserve">Kolejna konferencja będzie przeglądem i podsumowaniem pierwszego etapu Ogólnopolskiego Programu Badawczego dotyczącego stosowania sztuki origami w polskim systemie edukacji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2"/>
          <w:szCs w:val="22"/>
        </w:rPr>
        <w:t xml:space="preserve">W wyniku analizy ankiet nadesłanych z różnych placówek edukacyjnych w naszym kraju wynika, iż sztuka origami </w:t>
        <w:br/>
        <w:t xml:space="preserve">w Polsce zajmuje ważne miejsce jako środek, narzędzie dydaktyczne, jako forma budująca diagnozę, a nawet całą konstrukcję zajęć edukacyjnych, których celem nie jest złożenie samej formy origami, ale jej wykorzystanie, aby odkryć </w:t>
        <w:br/>
        <w:t xml:space="preserve">i osiągnąć wiele różnorodnych celów kształcenia. 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praszam zatem Państwa do skonstruowania warsztatu, który chcielibyście przedstawić na kolejnej konferencji. Prosimy o nadsyłanie tematyki warsztatów najpóźniej do dnia 30 maja 2012. Termin ten będzie bezwzględnie ostateczny. Z uwagi na to, iż pierwszy raz konferencja nasza będzie dwudniowym spotkaniem miłośników origami program wewnętrzny konferencji chcemy dopiąć jeszcze przed wakacjami letnimi. 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2"/>
          <w:szCs w:val="22"/>
        </w:rPr>
        <w:t>Informacje o warsztacie prosimy nadsyłać na adres: dorota@origami.org.pl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Informacja powinna zawierać: 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ytuł / nazwisko i imię osoby prowadzącej / ile razy warsztat ma być przeprowadzony, 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żeli warsztat dotyczy modelu nieautorskiego prosimy o podanie nazwy i autora modelu,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jak licznej grupie możliwy jest do przeprowadzenia warsztat,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raz do jakiej grupy warsztatów i propozycji spotkań zaliczacie Państwo swoją formę :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arsztaty i seminaria poświęcone zagadnieniom dydaktycznym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i/>
          <w:sz w:val="22"/>
          <w:szCs w:val="22"/>
        </w:rPr>
        <w:t>(prosimy o krótki opis tych zagadnień)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arsztaty hobbystyczne – poziom podstawowy/ średniozaawansowany/ zaawansowany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arsztaty prezentujące pracę klubów origami w Polsce – forma prezentacji dowolna </w:t>
      </w:r>
    </w:p>
    <w:p>
      <w:pPr>
        <w:pStyle w:val="ListParagraph"/>
        <w:ind w:left="100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prosimy o wyjaśnienie jaki sprzęt do prezentacji będzie potrzebny np. tablica interaktywna, projektor itd.)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arsztat – free folding – zamierzam być animatorem wolnego składania </w:t>
      </w:r>
    </w:p>
    <w:p>
      <w:pPr>
        <w:pStyle w:val="ListParagraph"/>
        <w:ind w:left="100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prosimy o podanie modelu/ modeli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arsztat autorski – prezentujący wydaną autorską publikację origami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Inna forma prezentacji zaproponowana przez osobę zainteresowaną.</w:t>
      </w:r>
    </w:p>
    <w:sectPr>
      <w:type w:val="nextPage"/>
      <w:pgSz w:w="11906" w:h="16838"/>
      <w:pgMar w:left="1800" w:right="1800" w:gutter="0" w:header="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640" w:hanging="6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2:40:00Z</dcterms:created>
  <dc:creator>Dorota Dziamska-Visser</dc:creator>
  <dc:description/>
  <dc:language>en-US</dc:language>
  <cp:lastModifiedBy>KRYSTYNA</cp:lastModifiedBy>
  <dcterms:modified xsi:type="dcterms:W3CDTF">2012-10-07T12:40:00Z</dcterms:modified>
  <cp:revision>2</cp:revision>
  <dc:subject/>
  <dc:title/>
</cp:coreProperties>
</file>